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88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льчик      -      Симфе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7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7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111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- 1, г. Нальчик, ул. Темрюка Идарова, 124 А</w:t>
            </w:r>
          </w:p>
        </w:tc>
      </w:tr>
      <w:tr>
        <w:trPr>
          <w:trHeight w:val="3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льчик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7 «Кавказ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51 «Краснодар - Темрюк - Кропотки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-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 «Новороссийск -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раница с Украиной - Джанкой-Феодосия - Керчь (35 А-001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-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-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раница с Украиной-Джанкой- Феодосия-Керчь (35 А-001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 «Новороссийск -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 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51 «Краснодар - Темрюк - Кропотки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7 «Кавказ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льчик, Кабардино-Балкарская республик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583"/>
        <w:gridCol w:w="1842"/>
        <w:gridCol w:w="1701"/>
        <w:gridCol w:w="1134"/>
        <w:gridCol w:w="1985"/>
      </w:tblGrid>
      <w:tr>
        <w:trPr>
          <w:trHeight w:val="310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87"/>
        <w:gridCol w:w="814"/>
        <w:gridCol w:w="850"/>
        <w:gridCol w:w="851"/>
      </w:tblGrid>
      <w:tr>
        <w:trPr>
          <w:trHeight w:val="288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:3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903"/>
        <w:gridCol w:w="798"/>
        <w:gridCol w:w="850"/>
        <w:gridCol w:w="851"/>
      </w:tblGrid>
      <w:tr>
        <w:trPr>
          <w:trHeight w:val="28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9</Characters>
  <CharactersWithSpaces>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5:36:00Z</dcterms:created>
  <dc:creator/>
  <dc:description/>
  <dc:language>en-US</dc:language>
  <cp:lastModifiedBy/>
  <dcterms:modified xsi:type="dcterms:W3CDTF">2019-06-05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